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e you currently in the process of planning a trip or a vacation?  If so, have you already made your travel arrangements?  If you have yet to make your travel arrangements, you may be wondering about the chartering of a private jet.  In the past few years, the popularity of privately chartered jets has increased.  One of the many reasons for that increase is the unlimited number of benefits.  While there are a large number of benefits to chartering a private jet, there are also a few cons to doing so as well. These cons, which are also commonly referred to as disadvantages, are outlined below.</w:t>
      </w:r>
    </w:p>
    <w:p>
      <w:pPr>
        <w:pStyle w:val="Normal"/>
        <w:rPr/>
      </w:pPr>
      <w:r>
        <w:rPr/>
      </w:r>
    </w:p>
    <w:p>
      <w:pPr>
        <w:pStyle w:val="Normal"/>
        <w:rPr/>
      </w:pPr>
      <w:r>
        <w:rPr/>
        <w:t>Perhaps, the greatest con of privately chartering a jet is the cost of doing so.  While it is possible to find a private jet chartering company that charges reasonable rates, it is not uncommon for those rates to be as high as a few thousand dollars, per each chartered trip.  When compared to flying aboard a commercial airline, the cost of a privately chartered jet can be considered expensive.  Although relatively expensive, it is also important to remember what you are getting, privacy when flying the skies.</w:t>
      </w:r>
    </w:p>
    <w:p>
      <w:pPr>
        <w:pStyle w:val="Normal"/>
        <w:rPr/>
      </w:pPr>
      <w:r>
        <w:rPr/>
      </w:r>
    </w:p>
    <w:p>
      <w:pPr>
        <w:pStyle w:val="Normal"/>
        <w:rPr/>
      </w:pPr>
      <w:r>
        <w:rPr/>
        <w:t>In addition to the cost of chartering a private jet, another disadvantage to doing so is the unknown.  As the popularity of private jet charters continues to increase, so do the number of companies that offer private jet charters. While it is nice to have a large selection of companies to choose from, it can make making a decision somewhat difficult.  It is also important to note that most private jet chartering companies aren’t as well known as most commercial airlines.  While you can easily familiarize yourself with different companies online, with a little bit of research, it may make you a little bit nervous to fly with a company that you have not had personally dealings with in the past.</w:t>
      </w:r>
    </w:p>
    <w:p>
      <w:pPr>
        <w:pStyle w:val="Normal"/>
        <w:rPr/>
      </w:pPr>
      <w:r>
        <w:rPr/>
      </w:r>
    </w:p>
    <w:p>
      <w:pPr>
        <w:pStyle w:val="Normal"/>
        <w:rPr/>
      </w:pPr>
      <w:r>
        <w:rPr/>
        <w:t>Another disadvantage to chartering a private jet is availability.  While there are a large number of private jet chartering companies that operate in the United States and all around the world for that matter, it can sometimes be difficult to get an available reservation. There are two main reasons for this. One of those reasons is its popularity.  As it was previously mentioned, private jet charters have increase in popularity, particularly over the past few years. This means that more individuals are competing for reservations.  While this can be considered a con or a disadvantage to chartering a private jet, you can easily make it so it isn’t even an issue. You can do this by making your reservations in advance.</w:t>
      </w:r>
    </w:p>
    <w:p>
      <w:pPr>
        <w:pStyle w:val="Normal"/>
        <w:rPr/>
      </w:pPr>
      <w:r>
        <w:rPr/>
      </w:r>
    </w:p>
    <w:p>
      <w:pPr>
        <w:pStyle w:val="Normal"/>
        <w:rPr/>
      </w:pPr>
      <w:r>
        <w:rPr/>
        <w:t>In conjunction with the above mentioned availability, location may be a problem.  Although many private jet chartering companies have jets that are scattered all across the Untied States or the world, they tend to try and keep certain jets in certain areas.  If you are looking to charter a specific type of jet, from a particular company, you may find it difficult or impossible to do.  For instance, if that jet is located in Hawaii, but you are located in Texas, you may be unable to book a charter for the jet of your choice.  In some rare instances, a private jet chartering company may work to get you the jet of your choice, but it may end up costing you a little bit of money. With that being said, it is important to remember that there are an unlimited number of private jet chartering companies that can offer you service, many of which have a fleet of private jets to choose from.</w:t>
      </w:r>
    </w:p>
    <w:p>
      <w:pPr>
        <w:pStyle w:val="Normal"/>
        <w:rPr/>
      </w:pPr>
      <w:r>
        <w:rPr/>
      </w:r>
    </w:p>
    <w:p>
      <w:pPr>
        <w:pStyle w:val="Normal"/>
        <w:rPr/>
      </w:pPr>
      <w:r>
        <w:rPr/>
        <w:t>Although it may look as if chartering a private jet is full of disadvantages or cons, it is also important to remember that there are an unlimited number of benefits to chartering a private jet. Just a few of those benefits include privacy, comfort, and hassle-free travel. When it comes to determining whether or not you should charter a private jet, you are advised to keep the above mentioned cons in mind, as well as the aforementioned pros.</w:t>
      </w:r>
    </w:p>
    <w:p>
      <w:pPr>
        <w:pStyle w:val="Normal"/>
        <w:rPr/>
      </w:pPr>
      <w:r>
        <w:rPr/>
      </w:r>
    </w:p>
    <w:p>
      <w:pPr>
        <w:pStyle w:val="Normal"/>
        <w:rPr/>
      </w:pPr>
      <w:r>
        <w:rPr/>
        <w:t>PPPPP</w:t>
      </w:r>
    </w:p>
    <w:p>
      <w:pPr>
        <w:pStyle w:val="Normal"/>
        <w:rPr/>
      </w:pPr>
      <w:r>
        <w:rPr/>
      </w:r>
    </w:p>
    <w:p>
      <w:pPr>
        <w:pStyle w:val="Normal"/>
        <w:rPr/>
      </w:pPr>
      <w:r>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0:58:00Z</dcterms:created>
  <dc:creator>Jennifer</dc:creator>
  <dc:description/>
  <dc:language>en-US</dc:language>
  <cp:lastModifiedBy>Jennifer</cp:lastModifiedBy>
  <dcterms:modified xsi:type="dcterms:W3CDTF">2007-01-22T19:42:00Z</dcterms:modified>
  <cp:revision>8</cp:revision>
  <dc:subject/>
  <dc:title>The Cons of Chartering a Private Jet</dc:title>
</cp:coreProperties>
</file>